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Сводная ведомость результатов проведения специальной оценки условий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/>
      </w:pPr>
      <w:r>
        <w:rPr/>
        <w:t>Наименование организации:</w:t>
      </w:r>
    </w:p>
    <w:p>
      <w:pPr>
        <w:pStyle w:val="Normal"/>
        <w:pBdr>
          <w:bottom w:val="single" w:sz="4" w:space="1" w:color="000000"/>
        </w:pBdr>
        <w:ind w:left="1701" w:right="2095" w:hanging="0"/>
        <w:jc w:val="center"/>
        <w:rPr>
          <w:b/>
          <w:b/>
        </w:rPr>
      </w:pPr>
      <w:r>
        <w:rPr>
          <w:rStyle w:val="Style15"/>
          <w:b/>
          <w:u w:val="none"/>
        </w:rPr>
        <w:fldChar w:fldCharType="begin"/>
      </w:r>
      <w:r>
        <w:rPr>
          <w:rStyle w:val="Style15"/>
          <w:u w:val="none"/>
          <w:b/>
        </w:rPr>
        <w:instrText xml:space="preserve"> DOCPROPERTY "ceh_info"</w:instrText>
      </w:r>
      <w:r>
        <w:rPr>
          <w:rStyle w:val="Style15"/>
          <w:u w:val="none"/>
          <w:b/>
        </w:rPr>
        <w:fldChar w:fldCharType="separate"/>
      </w:r>
      <w:r>
        <w:rPr>
          <w:rStyle w:val="Style15"/>
          <w:u w:val="none"/>
          <w:b/>
        </w:rPr>
        <w:t>ceh_info</w:t>
      </w:r>
      <w:r>
        <w:rPr>
          <w:rStyle w:val="Style15"/>
          <w:u w:val="none"/>
          <w:b/>
        </w:rPr>
        <w:fldChar w:fldCharType="end"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2375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"/>
        <w:gridCol w:w="2909"/>
        <w:gridCol w:w="5"/>
        <w:gridCol w:w="415"/>
        <w:gridCol w:w="5"/>
        <w:gridCol w:w="416"/>
        <w:gridCol w:w="5"/>
        <w:gridCol w:w="554"/>
        <w:gridCol w:w="5"/>
        <w:gridCol w:w="416"/>
        <w:gridCol w:w="5"/>
        <w:gridCol w:w="417"/>
        <w:gridCol w:w="5"/>
        <w:gridCol w:w="416"/>
        <w:gridCol w:w="5"/>
        <w:gridCol w:w="416"/>
        <w:gridCol w:w="5"/>
        <w:gridCol w:w="416"/>
        <w:gridCol w:w="5"/>
        <w:gridCol w:w="416"/>
        <w:gridCol w:w="6"/>
        <w:gridCol w:w="415"/>
        <w:gridCol w:w="6"/>
        <w:gridCol w:w="415"/>
        <w:gridCol w:w="6"/>
        <w:gridCol w:w="415"/>
        <w:gridCol w:w="6"/>
        <w:gridCol w:w="416"/>
        <w:gridCol w:w="6"/>
        <w:gridCol w:w="553"/>
        <w:gridCol w:w="6"/>
        <w:gridCol w:w="553"/>
        <w:gridCol w:w="6"/>
        <w:gridCol w:w="692"/>
        <w:gridCol w:w="5"/>
        <w:gridCol w:w="554"/>
        <w:gridCol w:w="5"/>
        <w:gridCol w:w="554"/>
        <w:gridCol w:w="6"/>
        <w:gridCol w:w="553"/>
        <w:gridCol w:w="6"/>
        <w:gridCol w:w="553"/>
        <w:gridCol w:w="6"/>
        <w:gridCol w:w="553"/>
        <w:gridCol w:w="6"/>
        <w:gridCol w:w="490"/>
        <w:gridCol w:w="6"/>
      </w:tblGrid>
      <w:tr>
        <w:trPr>
          <w:tblHeader w:val="true"/>
          <w:trHeight w:val="245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blHeader w:val="true"/>
          <w:trHeight w:val="2254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тразвук воздушный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ультативно-диагностическая поликлин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еполиклинический персона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1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ая 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2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3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4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5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6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7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8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09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0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1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2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3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4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70015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6А (1457000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тера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7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8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19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0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1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2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3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4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5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6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7А (1457001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хирур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8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оториноларингология, офтальм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29А (14570028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оториноларингология, офтальм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0А (14570028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оториноларингология, офтальм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70031А (14570028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оториноларингология, офтальм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2А (14570028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оториноларингология, офтальм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3А (14570028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оториноларингология, офтальм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4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вспомогательные медицинские услуги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5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(электронный документооборот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й персона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6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70037А (14570036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8А (14570036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39А (14570036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0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лянша 2 разря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сультативное отделе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фтальмологический кабинет (глаукомы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1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офтальм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2А (14570041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офтальм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фтальмологический кабинет (травмы глаза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3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офтальм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фтальм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4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офтальм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сихотерапевт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5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психотерапев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Акушерско-гинекологический кабинет (кольпоскопии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6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акушер-гинек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Акушерско-гинекологический кабинет (эндокринологии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7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акушер-гинек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Кабинет по оказанию первичной специализированной медико-санитарной помощи больным эпилепсие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8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в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фтальмологический кабинет (диабетической ретинопатии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49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офтальм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рапевт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0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терапев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Акушерско-гинек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1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акушер-гинек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2А (14570051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акушер-гинек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Оториноларинг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3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оториноларинг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70054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у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опрокт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5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колопрокт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Кабинет травматологии и ортопед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6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травматолог-ортопе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йрохирур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7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йрохирур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бинет торакальной хирург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8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торакальный хирур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бинет сердечно-сосудистой хирург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59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сердечно-сосудистый хирур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ирур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0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хирур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рди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1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карди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2А (14570061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карди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3А (14570061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карди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строэнтер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4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гастроэнте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ульмон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5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пульмо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вр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6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в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стма-цент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7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едицинским структурным подразделением – врач-аллерголог-имму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68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дерматовене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70069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аллерголог-имму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0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абетологический цент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ндокрин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1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едицинским структурным подразделением – врач-эндокри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2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эндокри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3А (1457007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эндокри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4А (1457007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эндокри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ермский краевой нефрологический цент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фр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5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ф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6А (14570075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ф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ермский краевой рематологический цент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вмат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7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ревмат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8А (14570077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ревмат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ермский краевой центр рассеянного склероз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вр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79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едицинским структурным подразделением – врач-нев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0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в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1А (14570080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в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2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3А (14570082)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ермский краевой центр диагностики и лечения экстрапирамидных расстройст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4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едицинским структурным подразделением – врач-нев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5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невр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6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агностическое отделе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Кабинет функциональн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7 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функциональн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8А (14570087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функциональн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89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0А (14570089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Кабинет ультразвуков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1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ультразвуков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2А (14570091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ультразвуков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3А (14570091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ультразвуков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4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дурны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5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 процедурно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нтгенологический кабине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6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рентге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7А (14570096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рентген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8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аборан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ермский краевой центр координации органного донор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099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едицинским структурным подразделением – врач-анестезиолог-реанимат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лемедицинский консультативный цент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Врачи (кроме зубных), включая врачей - руководителей структурных подраздел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0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едицинским структурным подразделением – врач-методис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изованная клинико-диагностическая лаборатор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министративно-управленческий персона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1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врача по лабораторной диагностик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2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централизованной клинико-диагностической лабораторией - врач клинической лабораторной диагнос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3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4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5А (14570104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ановая клинико-диагностическая лаборатор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6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исследование гемостаза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7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паразит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8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09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общеклин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0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гемат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1А (14570110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гемат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2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биохим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3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1 - ци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4А (14570113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1 - ци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5А (14570113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1 - ци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6А (14570113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1 - ци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7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2 - гема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8А (14570117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2 - гема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19А (14570117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2 - гема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0А (14570117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микроскопия № 2 - гема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1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бактериолог (серологические исследования № 1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2А (14570121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бактериолог (серологические исследования № 1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3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бактериолог (полимеразная цепная реакц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4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-биол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5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прием материала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6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гемостаз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7А (14570126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гемостаз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8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паразит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29А (14570128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паразит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0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электрофорез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1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исследование мокроты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2А (14570131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исследование мокроты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3А (14570131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исследование мокроты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4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микроско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5А (14570134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микроскоп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6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иммун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7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общеклин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8А (14570137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общеклин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39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гемат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0А (14570139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гематолог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1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биохим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2А (14570141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биохим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3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микроскопия № 1 - ци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4А (14570143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микроскопия № 1 - ци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5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микроскопия № 2 - гематолог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6А (14570145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микроскопия № 2 - гематология)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7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покраска)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8А (14570147)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-лаборант (покраска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49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Фельдшер-лаборант (серологические исследования № 2)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bookmarkStart w:id="7" w:name="_GoBack"/>
            <w:bookmarkEnd w:id="7"/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50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щица посуды 2 разряд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51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 1 разряд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кстренная клинико-диагностическая лаборатор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52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 клинической лабораторной диагностики (биохимические исследования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53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Фельдшер-лаборант (гематологические исследования)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>Пермский краевой перинатальный цент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ебольничный персонал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й персонал</w:t>
            </w:r>
          </w:p>
          <w:p>
            <w:pPr>
              <w:pStyle w:val="Normal"/>
              <w:spacing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0154 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обный рабочий 2 разряд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зяйственный отдел № 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709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lang w:val="ru-RU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1:00Z</dcterms:created>
  <dc:creator>Borik</dc:creator>
  <dc:description/>
  <cp:keywords/>
  <dc:language>en-US</dc:language>
  <cp:lastModifiedBy>pkkb</cp:lastModifiedBy>
  <cp:lastPrinted>2019-11-21T08:16:00Z</cp:lastPrinted>
  <dcterms:modified xsi:type="dcterms:W3CDTF">2023-03-09T10:37:00Z</dcterms:modified>
  <cp:revision>6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boss_fio">
    <vt:lpwstr>boss_fio</vt:lpwstr>
  </property>
  <property fmtid="{D5CDD505-2E9C-101B-9397-08002B2CF9AE}" pid="4" name="ceh_info">
    <vt:lpwstr>ceh_info</vt:lpwstr>
  </property>
  <property fmtid="{D5CDD505-2E9C-101B-9397-08002B2CF9AE}" pid="5" name="doc_name">
    <vt:lpwstr>doc_name</vt:lpwstr>
  </property>
  <property fmtid="{D5CDD505-2E9C-101B-9397-08002B2CF9AE}" pid="6" name="doc_type">
    <vt:lpwstr>doc_type</vt:lpwstr>
  </property>
  <property fmtid="{D5CDD505-2E9C-101B-9397-08002B2CF9AE}" pid="7" name="fill_date">
    <vt:lpwstr>fill_date</vt:lpwstr>
  </property>
  <property fmtid="{D5CDD505-2E9C-101B-9397-08002B2CF9AE}" pid="8" name="org_guid">
    <vt:lpwstr>org_guid</vt:lpwstr>
  </property>
  <property fmtid="{D5CDD505-2E9C-101B-9397-08002B2CF9AE}" pid="9" name="org_id">
    <vt:lpwstr>org_id</vt:lpwstr>
  </property>
  <property fmtid="{D5CDD505-2E9C-101B-9397-08002B2CF9AE}" pid="10" name="org_name">
    <vt:lpwstr>org_name</vt:lpwstr>
  </property>
  <property fmtid="{D5CDD505-2E9C-101B-9397-08002B2CF9AE}" pid="11" name="pers_guids">
    <vt:lpwstr>pers_guids</vt:lpwstr>
  </property>
  <property fmtid="{D5CDD505-2E9C-101B-9397-08002B2CF9AE}" pid="12" name="pers_snils">
    <vt:lpwstr>pers_snils</vt:lpwstr>
  </property>
  <property fmtid="{D5CDD505-2E9C-101B-9397-08002B2CF9AE}" pid="13" name="pred_dolg">
    <vt:lpwstr>pred_dolg</vt:lpwstr>
  </property>
  <property fmtid="{D5CDD505-2E9C-101B-9397-08002B2CF9AE}" pid="14" name="pred_fio">
    <vt:lpwstr>pred_fio</vt:lpwstr>
  </property>
  <property fmtid="{D5CDD505-2E9C-101B-9397-08002B2CF9AE}" pid="15" name="rbtd_name">
    <vt:lpwstr>rbtd_name</vt:lpwstr>
  </property>
  <property fmtid="{D5CDD505-2E9C-101B-9397-08002B2CF9AE}" pid="16" name="step_test">
    <vt:lpwstr>step_test</vt:lpwstr>
  </property>
  <property fmtid="{D5CDD505-2E9C-101B-9397-08002B2CF9AE}" pid="17" name="sv_docs">
    <vt:lpwstr>sv_docs</vt:lpwstr>
  </property>
</Properties>
</file>